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国地质大学（北京）国家公派研究生项目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个人申报材料真实性承诺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人自愿参加中国地质大学（北京）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年国家公派研究生项目申报，我郑重承诺如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人报名时填写的全部信息以及所提交的全部证明材料（包括但不限于申请表、成绩单、邀请信、导师推荐信、科研成果等）均真实、准确、有效，无隐瞒或虚构事实行为，无任何学术不端行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如违反以上承诺，本人同意取消国家公派研究生项目申报资格、同意取消国家公派名额资格和资助、同意接受其它相关处理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承诺人签字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43:00Z</dcterms:created>
  <dc:creator>yang</dc:creator>
  <dc:description/>
  <dc:language>en-US</dc:language>
  <cp:lastModifiedBy>燕子</cp:lastModifiedBy>
  <dcterms:modified xsi:type="dcterms:W3CDTF">2022-02-14T06:35:18Z</dcterms:modified>
  <cp:revision>5</cp:revision>
  <dc:subject/>
  <dc:title>英语六级报名审核未完成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B7C48AA44B405C9DA6C67D9DBF40FE</vt:lpwstr>
  </property>
  <property fmtid="{D5CDD505-2E9C-101B-9397-08002B2CF9AE}" pid="3" name="KSOProductBuildVer">
    <vt:lpwstr>2052-11.1.0.11294</vt:lpwstr>
  </property>
</Properties>
</file>